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республиканской олимпиады по русской литературе для учащихся школ с родным (нерусским) языком обучения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/2016 учебный год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ый балл - 60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 зад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240 мин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те статью для словаря юного литературоведа на тему «Рассказ». Приведите 2 – 3 примера из произведений русской литера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анализируйте стихотворение Валерия Яковлевича Брюсова «Первый снег»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ебро, огни и блестки, –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Целый мир из серебра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жемчугах горят березки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Черно-голые вче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– область чьей-то грез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Это – призраки и сны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редметы старой проз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олшебством озар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ипажи, пешеход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На лазури белый ды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знь людей и жизнь природ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олны новым и святы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лощение мечтаний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Жизни с грезою игр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мир очарований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Этот мир из серебр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08:00Z</dcterms:created>
  <dc:creator>роц</dc:creator>
  <dc:description/>
  <dc:language>en-US</dc:language>
  <cp:lastModifiedBy>роц</cp:lastModifiedBy>
  <dcterms:modified xsi:type="dcterms:W3CDTF">2015-11-10T06:47:00Z</dcterms:modified>
  <cp:revision>2</cp:revision>
  <dc:subject/>
  <dc:title/>
</cp:coreProperties>
</file>